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15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 січня 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допомогу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ліпко Наталія Василівна ,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омендант Юрій Григорович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икитюк Оксана Іванівна  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орміль Мирослава Володимирівна,    в розмірі 5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еник Надія Іванівна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озій Романа Юрії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ко Ганна Михайлівна  , 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ць Надія Ярославівна,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ць Дарина Володимирівна,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еськів Оксана Ярославівна,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йніченко Геннадій Іванович,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льчишин Наталія Богданівна,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овий Іван Афанасійович,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стяк Леся Степанівна,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сюк Ірина Володимирівна, 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обко Ганна Михайлівна, в розмірі 3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урда Андрій Романович, в розмірі 3000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грошову допомогу на похо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Лях Ірина Ярославівна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стяк Ольга Іванівна, в розмірі 4000 грн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  <w:lang w:val="ru-RU"/>
        </w:rPr>
        <w:t xml:space="preserve"> 19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пільник Олена Віталії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робій Наталія Богданівна,  в розмірі 5000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bookmarkEnd w:id="1"/>
      <w:r>
        <w:rPr>
          <w:b/>
          <w:sz w:val="26"/>
          <w:szCs w:val="26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59:00Z</dcterms:created>
  <dc:creator>Фостяк Iгор Володимирович</dc:creator>
  <dc:description/>
  <cp:keywords/>
  <dc:language>en-US</dc:language>
  <cp:lastModifiedBy>Оля Голобородько</cp:lastModifiedBy>
  <cp:lastPrinted>2023-01-26T13:19:00Z</cp:lastPrinted>
  <dcterms:modified xsi:type="dcterms:W3CDTF">2023-01-27T07:59:00Z</dcterms:modified>
  <cp:revision>2</cp:revision>
  <dc:subject/>
  <dc:title>П Р О Т О К О Л</dc:title>
</cp:coreProperties>
</file>